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8054096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2894249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2545066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0964405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0013672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6543067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